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ab/>
        <w:t>Chord and Tangent Properties</w:t>
        <w:tab/>
        <w:tab/>
        <w:t>Lesson 4.5(1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Math Links Page 392, 4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 w:bidi="ar-SA"/>
        </w:rPr>
        <w:drawing>
          <wp:inline distT="0" distB="0" distL="0" distR="0">
            <wp:extent cx="5946775" cy="70599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705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ab/>
        <w:t>Chord and Tangent Properties</w:t>
        <w:tab/>
        <w:tab/>
        <w:t>Lesson 4.5(1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Math Links Page 392, 4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 w:bidi="ar-SA"/>
        </w:rPr>
        <w:drawing>
          <wp:inline distT="0" distB="0" distL="0" distR="0">
            <wp:extent cx="5946775" cy="718566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718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7:12:00Z</dcterms:created>
  <dc:creator>ED18</dc:creator>
  <dc:description/>
  <dc:language>en-US</dc:language>
  <cp:lastModifiedBy>ED18</cp:lastModifiedBy>
  <dcterms:modified xsi:type="dcterms:W3CDTF">2011-04-26T17:17:00Z</dcterms:modified>
  <cp:revision>1</cp:revision>
  <dc:subject/>
  <dc:title/>
</cp:coreProperties>
</file>